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50</w:t>
      </w:r>
    </w:p>
    <w:p>
      <w:pPr>
        <w:pStyle w:val="Normal"/>
        <w:tabs>
          <w:tab w:val="clear" w:pos="708"/>
          <w:tab w:val="left" w:pos="907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ametry techniczne kardiowerterów – defibrylatorów resynchronizujących MRI (opcja DF-4) 35 J z zestawem do wprowadzania elektrody lewokomorowej i kompletem elektrod 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2"/>
        <w:gridCol w:w="2475"/>
        <w:gridCol w:w="1417"/>
        <w:gridCol w:w="3194"/>
        <w:gridCol w:w="1827"/>
      </w:tblGrid>
      <w:tr>
        <w:trPr>
          <w:trHeight w:val="45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LP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unkcja / Paramet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Paramet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graniczny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Dane techniczn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Punktacja</w:t>
            </w:r>
          </w:p>
        </w:tc>
      </w:tr>
      <w:tr>
        <w:trPr>
          <w:trHeight w:val="450" w:hRule="atLeast"/>
        </w:trPr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wymagane 1 – 16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, numer katalogowy, produc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 produkcji – nie wcześniej niż 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as sterylizacji min. 12 miesięc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sa poniżej 85 gram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rczona max energia defibrylacji co najmniej 34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arytmii min.2 typy – VF i V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AK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gorytmy różnicujące częstoskurcz komorowy od nadkomorowego – min 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gorytm wykorzystujący analizę zależności rytmu komorowego i przedsionkowego do różnicowania częstoskurczu komorowego od nadkomorow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43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e stymulacj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defibrylacji pasywne/aktywne -do wy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defibrylacji steryd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stymulacji lewej komory – uni-, bipolarne – do wy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y opis stanu baterii i oporności elektrod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apia antyarytmiczna min 3 typ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zaprogramowania terapii ATP w strefie VF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wszystkich modeli oferowanych na rynku w Pols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14" w:hRule="atLeast"/>
        </w:trPr>
        <w:tc>
          <w:tcPr>
            <w:tcW w:w="9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PUNKTOWANE 17 – 32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a monitorowania poziomu płynów w tkankach pacjen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k / nie 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– Nie, 10 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owalna obudowa defibrylatora (active, non activ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10 – 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różnicowania częstoskurczu komorowego od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T/AF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zęstoskurczu zatokowego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zęstoskurczu z przewodzeniem 1: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pkt za każdy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gorytmy zapewniające terapię resynchronizującą w obecności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zedwczesnych pobudzeń komorowych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T/A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pkt za każdy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tomatyczny wybór ostatniej skutecznej terapii antyarytmicznej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10 – Tak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iar trendów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epizodów VT/VF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HR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terapii wysokonapięciowy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częstość skurczu komór w czasie epizodów VT/V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zas AF w ciągu dn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ytm komorowy w czasie A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 1 dla każdego trendu</w:t>
            </w:r>
          </w:p>
        </w:tc>
      </w:tr>
      <w:tr>
        <w:trPr>
          <w:trHeight w:val="16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a sygnalizacja uszkodzenia elektrody (sygnał generowany przez wszczepione urządzenie informujący pacjent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 nie, 5 – 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a sygnalizacja ERI (sygnał  generowany przez wszczepione urządzenie  informujący pacjent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 nie, 5 – tak</w:t>
            </w:r>
          </w:p>
        </w:tc>
      </w:tr>
      <w:tr>
        <w:trPr>
          <w:trHeight w:val="20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yczna sygnalizacja przekroczenia alarmowego poziomu płynów w tkankach pacjenta (sygnał informujący pacjent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– Nie, 5 – Tak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lektroda do stymulacji lewej komory o aktywnym sposobie mocowani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– Nie, 10 – Tak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dy do defibrylacji podskór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- Nie, 10 – Tak</w:t>
            </w:r>
          </w:p>
        </w:tc>
      </w:tr>
      <w:tr>
        <w:trPr>
          <w:trHeight w:val="2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dostarczenia terapii ATP w czasie ładowania kondensator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– Nie, 5 – 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pis trendów fali P i R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 do 18 miesięcy, 10-powyżej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ługoczasowy zapis interwałów V-V (np. flash back memor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 Nie, 10-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ępność elektrod ze złączem DF-1/DF4 do wybo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– nie 5- 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zba możliwych kombinacji łączy DF-1/ DF-4 i IS-1/ IS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3 –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-10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zmiany wektora sensing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 Nie, 10-Tak</w:t>
            </w:r>
          </w:p>
        </w:tc>
      </w:tr>
      <w:tr>
        <w:trPr>
          <w:trHeight w:val="17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owane urządzenie jest najnowszym produkowanym urządzeniem zarejestrowanym w Pols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ć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 Nie, 10-Tak</w:t>
            </w:r>
          </w:p>
        </w:tc>
      </w:tr>
      <w:tr>
        <w:trPr>
          <w:trHeight w:val="170" w:hRule="atLeast"/>
        </w:trPr>
        <w:tc>
          <w:tcPr>
            <w:tcW w:w="7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l-PL" w:eastAsia="pl-PL"/>
              </w:rPr>
              <w:t>Punktacja razem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Strona </w:t>
    </w:r>
    <w:r>
      <w:rPr>
        <w:rFonts w:cs="Times New Roman" w:ascii="Times New Roman" w:hAnsi="Times New Roman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i/>
        <w:szCs w:val="18"/>
        <w:bCs/>
        <w:rFonts w:cs="Times New Roman" w:ascii="Times New Roman" w:hAnsi="Times New Roman"/>
      </w:rPr>
      <w:fldChar w:fldCharType="separate"/>
    </w:r>
    <w:r>
      <w:rPr>
        <w:sz w:val="18"/>
        <w:i/>
        <w:szCs w:val="18"/>
        <w:bCs/>
        <w:rFonts w:cs="Times New Roman" w:ascii="Times New Roman" w:hAnsi="Times New Roman"/>
      </w:rPr>
      <w:t>3</w:t>
    </w:r>
    <w:r>
      <w:rPr>
        <w:sz w:val="18"/>
        <w:i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  <w:szCs w:val="18"/>
      </w:rPr>
      <w:t xml:space="preserve"> z </w:t>
    </w:r>
    <w:r>
      <w:rPr>
        <w:rFonts w:cs="Times New Roman" w:ascii="Times New Roman" w:hAnsi="Times New Roman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i/>
        <w:szCs w:val="18"/>
        <w:bCs/>
        <w:rFonts w:cs="Times New Roman" w:ascii="Times New Roman" w:hAnsi="Times New Roman"/>
      </w:rPr>
      <w:fldChar w:fldCharType="separate"/>
    </w:r>
    <w:r>
      <w:rPr>
        <w:sz w:val="18"/>
        <w:i/>
        <w:szCs w:val="18"/>
        <w:bCs/>
        <w:rFonts w:cs="Times New Roman" w:ascii="Times New Roman" w:hAnsi="Times New Roman"/>
      </w:rPr>
      <w:t>3</w:t>
    </w:r>
    <w:r>
      <w:rPr>
        <w:sz w:val="18"/>
        <w:i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HG Mincho Light J;Times New Roman" w:cs="Times New Roman"/>
        <w:i/>
        <w:i/>
        <w:color w:val="000000"/>
        <w:sz w:val="20"/>
        <w:szCs w:val="20"/>
      </w:rPr>
    </w:pPr>
    <w:r>
      <w:rPr>
        <w:rFonts w:eastAsia="HG Mincho Light J;Times New Roman" w:cs="Times New Roman" w:ascii="Times New Roman" w:hAnsi="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ascii="Times New Roman" w:hAnsi="Times New Roman" w:eastAsia="HG Mincho Light J;Times New Roman" w:cs="Times New Roman"/>
        <w:i/>
        <w:i/>
        <w:color w:val="000000"/>
        <w:sz w:val="20"/>
        <w:szCs w:val="20"/>
      </w:rPr>
    </w:pPr>
    <w:r>
      <w:rPr>
        <w:rFonts w:eastAsia="HG Mincho Light J;Times New Roman" w:cs="Times New Roman" w:ascii="Times New Roman" w:hAnsi="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Garamond" w:hAnsi="Garamond" w:cs="Garamond"/>
      <w:sz w:val="26"/>
      <w:szCs w:val="16"/>
    </w:rPr>
  </w:style>
  <w:style w:type="character" w:styleId="StopkaZnak">
    <w:name w:val="Stopka Znak"/>
    <w:qFormat/>
    <w:rPr>
      <w:rFonts w:ascii="Garamond" w:hAnsi="Garamond" w:cs="Garamond"/>
      <w:sz w:val="2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29BD75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3:00Z</dcterms:created>
  <dc:creator>KSzK</dc:creator>
  <dc:description/>
  <cp:keywords/>
  <dc:language>en-US</dc:language>
  <cp:lastModifiedBy>Aldona Myślińska</cp:lastModifiedBy>
  <cp:lastPrinted>2020-09-15T12:16:00Z</cp:lastPrinted>
  <dcterms:modified xsi:type="dcterms:W3CDTF">2020-09-15T10:16:00Z</dcterms:modified>
  <cp:revision>23</cp:revision>
  <dc:subject/>
  <dc:title>Kardiowerter – defibrylator resynchronizujący 35 J z możliwością monitorowania poziomu płynów w tkankach pacjenta– CRT-D z kom</dc:title>
</cp:coreProperties>
</file>